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68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KONANIE USŁUGI DRUKARSKIEJ- DRUK PIĄTEGO NUMERU BIULETYNU INFORMACYJNEGO „PRETEKSTY”  DLA WYDZIAŁU PEDAGOGICZNEGO AKADEMII IM. JANA DŁUGOSZA W CZĘSTOCHOWIE</w:t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5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5-23T08:37:00Z</dcterms:modified>
  <cp:revision>3</cp:revision>
  <dc:subject/>
  <dc:title>Załącznik nr 2</dc:title>
</cp:coreProperties>
</file>